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2"/>
          <w:szCs w:val="22"/>
        </w:rPr>
        <w:t xml:space="preserve"> hunspell-cop 0.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2:53:00Z</dcterms:created>
  <dc:creator>Navia</dc:creator>
  <dc:description/>
  <cp:keywords/>
  <dc:language>en-US</dc:language>
  <cp:lastModifiedBy>houyingchao</cp:lastModifiedBy>
  <dcterms:modified xsi:type="dcterms:W3CDTF">2021-06-10T02: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SJqX40cpXH2AhtcH62WLFdqrNJ7cZQ4mYzKEAdsih+nPwkp7UuBDqvhx/Xl/MDK5RkQJUjo
wxb/LFEc/DnarONLo8zMzqoJqo6U/Hu+/Zbnlyt0FGFLoQyl/jJLbmeZAhWs3dYHROxXXmNr
q93ZiWvyYL7cpqFqFt+O12vR4qflnY4YR9098b/Yw3hMRS+CNji6nw+3qI5Q0ARTef3kaK6J
hoJHhRTUsnGeJT+EHh</vt:lpwstr>
  </property>
  <property fmtid="{D5CDD505-2E9C-101B-9397-08002B2CF9AE}" pid="3" name="_2015_ms_pID_7253431">
    <vt:lpwstr>XLkjx1NILRtq06gChq8N7VbZGL4HB27i8ixTMWoDquorgxARe1XBON
6i38O2YNoOHNF5/ep6IIRaTaUMYFrx3tOj7GPRP78lFoXS6PiUGpVcQahOZB2Xan1CCXdrWx
5ibnlxYoNSHTwwCxjAm6bMCZDXIzxOGQkfzcZtVn3wDxYARKcGMtJxT0spIsfghaNGk7Dp8H
l0gV6x/trQWFxqQtM8BDMvrEGwNiwpHvj/7f</vt:lpwstr>
  </property>
  <property fmtid="{D5CDD505-2E9C-101B-9397-08002B2CF9AE}" pid="4" name="_2015_ms_pID_7253431_00">
    <vt:lpwstr>_2015_ms_pID_7253431</vt:lpwstr>
  </property>
  <property fmtid="{D5CDD505-2E9C-101B-9397-08002B2CF9AE}" pid="5" name="_2015_ms_pID_7253432">
    <vt:lpwstr>gqNhiyx1Ff+MJ5LUOnstFBi5qFeXzdffK+AL
fpUheG7r/As4QC9kznkHmJBK6s2dzz7mNeaMKzhkbr/7Y317Bu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401</vt:lpwstr>
  </property>
</Properties>
</file>